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 Республиканской историко-патриотической а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одные лица  Победы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ённой 70-летию  Победы  в Великой Отечественной вой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41-194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щие положения:</w:t>
      </w:r>
    </w:p>
    <w:p>
      <w:pPr>
        <w:pStyle w:val="Normal"/>
        <w:rPr>
          <w:lang w:val="en-US"/>
        </w:rPr>
      </w:pPr>
      <w:r>
        <w:rPr>
          <w:b/>
        </w:rPr>
        <w:t xml:space="preserve"> </w:t>
      </w:r>
      <w:r>
        <w:rPr/>
        <w:t xml:space="preserve">      </w:t>
      </w:r>
      <w:r>
        <w:rPr/>
        <w:t>Настоящее Положение   определяет порядок и условия  подготовки, организации, проведения  и  подведения  итогов  республиканской историко- патриотической акции «Родные лица  Победы»,  посвящённой  70-летию  Победы  в   Великой  Отечественной  войне. Акция  является  2  этапом  республиканской  историко-патриотической  акции  «Мы в летописи  Великой  Отечественной  войны…».   Акция  «Родные лица  Победы»  адресована всем, кто  хочнт  отдать дань  уважения  ветеранам  Великой  Отечественной войны  и  поддержать  всенародный праздни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 проведения Акции – создание  информационных  банеров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«Не померкнет  летопись  Поб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 акции:</w:t>
      </w:r>
    </w:p>
    <w:p>
      <w:pPr>
        <w:pStyle w:val="Normal"/>
        <w:rPr/>
      </w:pPr>
      <w:r>
        <w:rPr/>
        <w:t>Акция проводится  с целью  широкого вовлечения  детей, организаторов детских объединений  в творческую  деятельность историко-патриотического  направления,  в празднование 70-летия  Победы  советского  народа  в Великой Отечественной войне  1941-1945 год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 акции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у школьников чувства патриотизма и гражданственности, роста  национального самосознания,</w:t>
      </w:r>
    </w:p>
    <w:p>
      <w:pPr>
        <w:pStyle w:val="Normal"/>
        <w:numPr>
          <w:ilvl w:val="0"/>
          <w:numId w:val="2"/>
        </w:numPr>
        <w:rPr/>
      </w:pPr>
      <w:r>
        <w:rPr/>
        <w:t>Сохранение исторической памяти о подвигах участников Великой Отечественной войны (земляков, родственников)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интереса к своим корням, изучение своего  края и сохранение  реликвий  прошлого с использованием  современных  информационных технологий;</w:t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 внимания детей и подростков  к теме Великой Отечественной войны, формирование  чувства  уважения  к ветеранам войны и труженикам тыла;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стремления к сохранению и приумножению исторических и культурных ценностей (преемственности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рганизаторы Акции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Общее руководство подготовкой   и проведением  акции осуществляет  Министерство  образования и науки РТ,  ГАОУДОД «Республиканский центр внешкольной работы»,  Управление  образования и по делам молодёжи г. Наб. Челны, МАОУ ДОД «Дом детского творчества №15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частники акции: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Участниками акции  выступают  общеобразовательные учреждения, профессиональные образовательные учреждения среднего профессионального  образования, общественные организации, патриотические  клуб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готовка и проведение Акции: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Акция проводится  с декабря 2014 по февраль 2015 года.</w:t>
      </w:r>
    </w:p>
    <w:p>
      <w:pPr>
        <w:pStyle w:val="Normal"/>
        <w:ind w:left="360" w:hanging="0"/>
        <w:rPr/>
      </w:pPr>
      <w:r>
        <w:rPr>
          <w:b/>
        </w:rPr>
        <w:t>1  этап – школьный</w:t>
      </w:r>
      <w:r>
        <w:rPr/>
        <w:t xml:space="preserve"> – сбор и оформление  материалов для информационного  банера  «Не померкнет  летопись Победы» Изготовление  банера  в соответствии  с прилагаемым  макетом в приложении №2;  отбор   представителей  (воспитанник и руководитель) для защиты  информационного  банера на муниципальном  уровне (январь);</w:t>
      </w:r>
    </w:p>
    <w:p>
      <w:pPr>
        <w:pStyle w:val="Normal"/>
        <w:ind w:left="360" w:hanging="0"/>
        <w:rPr/>
      </w:pPr>
      <w:r>
        <w:rPr>
          <w:b/>
        </w:rPr>
        <w:t>2 этап -  Муниципальный</w:t>
      </w:r>
      <w:r>
        <w:rPr/>
        <w:t xml:space="preserve"> – в каждом  муниципальном  образовании  создание  штаба по проведению Акции.( </w:t>
      </w:r>
      <w:r>
        <w:rPr>
          <w:i/>
        </w:rPr>
        <w:t>Штаб  в Муниципальном  образовании г. Наб. Челны создан в  МАОУДОД «Дом детского творчества № 15</w:t>
      </w:r>
      <w:r>
        <w:rPr/>
        <w:t>») Организуется  защита  представителями (воспитанник  и руководитель)  образовательных организаций  информационных банеров  «Не померкнет летопись Победы»,  сбор и  оформление  материалов для изготовления банера,  определение  победителей  и представителей  для защиты  информационного  банера  на республиканском  этапе (январь)</w:t>
      </w:r>
    </w:p>
    <w:p>
      <w:pPr>
        <w:pStyle w:val="Normal"/>
        <w:ind w:left="360" w:hanging="0"/>
        <w:rPr/>
      </w:pPr>
      <w:r>
        <w:rPr>
          <w:b/>
        </w:rPr>
        <w:t>3  этап -  Республиканский</w:t>
      </w:r>
      <w:r>
        <w:rPr/>
        <w:t xml:space="preserve"> (3-10  февраля 2015 г.) – сбор итоговых материалов  для изготовления  информационных банеров «Не померкнет летопись Победы»  от  каждого муниципального  образования  (принимаются  материалы для  1 банер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ребования  к оформлению  материала информационного банера:</w:t>
      </w:r>
    </w:p>
    <w:p>
      <w:pPr>
        <w:pStyle w:val="Normal"/>
        <w:numPr>
          <w:ilvl w:val="0"/>
          <w:numId w:val="3"/>
        </w:numPr>
        <w:rPr/>
      </w:pPr>
      <w:r>
        <w:rPr/>
        <w:t>текстовый материал (количество не более  10 печатных  листов в формате 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., шрифтTimes New Roma</w:t>
      </w:r>
      <w:r>
        <w:rPr>
          <w:lang w:val="en-US"/>
        </w:rPr>
        <w:t>n</w:t>
      </w:r>
      <w:r>
        <w:rPr/>
        <w:t xml:space="preserve">  кегель 14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тографии (количество – 10 и более  в формате  </w:t>
      </w:r>
      <w:r>
        <w:rPr>
          <w:lang w:val="en-US"/>
        </w:rPr>
        <w:t>JPEG</w:t>
      </w:r>
      <w:r>
        <w:rPr/>
        <w:t>, каждая  -6 Мб)</w:t>
      </w:r>
    </w:p>
    <w:p>
      <w:pPr>
        <w:pStyle w:val="Normal"/>
        <w:ind w:left="360" w:hanging="0"/>
        <w:rPr/>
      </w:pPr>
      <w:r>
        <w:rPr/>
        <w:t>Требования  к содержанию  текстового материала  информационного банра  указаны в приложении   №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 представленным  каждым  муниципальным  образованием  материалам участников республиканской  историко-патриотической акции «Родные лица Победы»   к 9 мая 2015 г.,  будут  изготовлены  информационные банеры «Не померкнет  летопись  Победы», которые  будут установлены  в здании Татарского государственного академического театра им. Г. Камала, где состоится встреча  Президента Республики Татарстан   Р.Н. Минниханова с  участниками  Великой  Отечественной  войны, труженниками тыла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 праздничных  маршах  «Парад  Победителей»  пройдут  жители  республики, в том числе дети, молодёжь,  с материалами  акции «Мы в летописи  Великой Отечественной»,  увеличенными фотографиями  отцов, дедов, прадедов – участников  Великой Отечественной войны   в рамках  акции  «Бессмертный   пол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</w:t>
      </w:r>
      <w:r>
        <w:rPr>
          <w:b/>
          <w:i/>
        </w:rPr>
        <w:t>Приложение №1</w:t>
      </w:r>
    </w:p>
    <w:p>
      <w:pPr>
        <w:pStyle w:val="Normal"/>
        <w:numPr>
          <w:ilvl w:val="0"/>
          <w:numId w:val="1"/>
        </w:numPr>
        <w:rPr/>
      </w:pPr>
      <w:r>
        <w:rPr/>
        <w:t>Название и символика (герб, эмблема)  муниципального образования  Республики  Татарстан</w:t>
      </w:r>
    </w:p>
    <w:p>
      <w:pPr>
        <w:pStyle w:val="Normal"/>
        <w:numPr>
          <w:ilvl w:val="0"/>
          <w:numId w:val="1"/>
        </w:numPr>
        <w:rPr/>
      </w:pPr>
      <w:r>
        <w:rPr/>
        <w:t>Сбор  информационных материалов  на тему «История  одного солдата»   или «Великий подвиг  советской  женщины»  (фото   фронтовика, биографические страницы, описание подвига, боевые награды  и наградные листы,   воспоминания  о Дне  Победы)</w:t>
      </w:r>
    </w:p>
    <w:p>
      <w:pPr>
        <w:pStyle w:val="Normal"/>
        <w:numPr>
          <w:ilvl w:val="0"/>
          <w:numId w:val="1"/>
        </w:numPr>
        <w:rPr/>
      </w:pPr>
      <w:r>
        <w:rPr/>
        <w:t>История  одного солдата  в Музее  Боевой  Славы   (фотографии и экспонаты  из его  архива  в экспозициях  музея (краткое описание  экспонатов)</w:t>
      </w:r>
    </w:p>
    <w:p>
      <w:pPr>
        <w:pStyle w:val="Normal"/>
        <w:numPr>
          <w:ilvl w:val="0"/>
          <w:numId w:val="1"/>
        </w:numPr>
        <w:rPr/>
      </w:pPr>
      <w:r>
        <w:rPr/>
        <w:t>«Дети рисуют Победу»   (рисунки  победителей  муниципальных  конкурсов  военно-патриотической направленности  не более 3-х штук   (Указать Ф.И.  ученика, название  образовательной организации)</w:t>
      </w:r>
    </w:p>
    <w:p>
      <w:pPr>
        <w:pStyle w:val="Normal"/>
        <w:numPr>
          <w:ilvl w:val="0"/>
          <w:numId w:val="1"/>
        </w:numPr>
        <w:rPr/>
      </w:pPr>
      <w:r>
        <w:rPr/>
        <w:t>«Слова  благодарности  ветеранам  от тех, кто не знает  слова  «Войн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 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142"/>
        <w:rPr/>
      </w:pPr>
      <w:r>
        <w:rPr>
          <w:b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Электронный  вариант  </w:t>
      </w:r>
      <w:r>
        <w:rPr>
          <w:b/>
        </w:rPr>
        <w:t>макета  информационного  банера  «Не померкнет  летопись Победы»,  принимающего  участие  в   Республиканской  историко – патриотической  акции «Родные лица  Победы»   необходимо направить для рассмотрения  городской комиссии   по адресу:</w:t>
      </w:r>
      <w:r>
        <w:rPr/>
        <w:t xml:space="preserve"> </w:t>
      </w:r>
      <w:r>
        <w:rPr>
          <w:b/>
        </w:rPr>
        <w:t>(Е</w:t>
      </w:r>
      <w:r>
        <w:rPr>
          <w:b/>
          <w:lang w:val="en-US"/>
        </w:rPr>
        <w:t>mail</w:t>
      </w:r>
      <w:r>
        <w:rPr>
          <w:b/>
        </w:rPr>
        <w:t>:</w:t>
      </w:r>
      <w:bookmarkStart w:id="0" w:name="clb790259"/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uzei_obrazovanya@mail.ru</w:t>
        </w:r>
      </w:hyperlink>
      <w:bookmarkEnd w:id="0"/>
      <w:r>
        <w:rPr>
          <w:b/>
        </w:rPr>
        <w:t xml:space="preserve"> ) до  23  января 2015  года.</w:t>
      </w:r>
    </w:p>
    <w:p>
      <w:pPr>
        <w:pStyle w:val="Normal"/>
        <w:spacing w:before="280" w:after="280"/>
        <w:rPr/>
      </w:pPr>
      <w:r>
        <w:rPr>
          <w:b/>
        </w:rPr>
        <w:t xml:space="preserve"> </w:t>
      </w:r>
      <w:r>
        <w:rPr>
          <w:b/>
        </w:rPr>
        <w:t xml:space="preserve">Наш адрес  </w:t>
      </w:r>
      <w:r>
        <w:rPr/>
        <w:t xml:space="preserve"> г. Наб. Челны,  п.  ГЭС,   ул. Столбовая,  53 (9/8),                                                         МАОУДОД «Дом детского творчества № 15»,  тел.  71-24-49.                                                   Ответственные:  Спирчин Геннадий  Николаевич,   Галкина  Любовь Николаевна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Приложение  №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274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мволика (герб, эмблема)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114935</wp:posOffset>
                      </wp:positionV>
                      <wp:extent cx="2628900" cy="363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4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звание   муниципального образования Республики  Татарста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7pt;height:28.6pt;mso-wrap-distance-left:9pt;mso-wrap-distance-right:9pt;mso-wrap-distance-top:0pt;mso-wrap-distance-bottom:0pt;margin-top:9.05pt;mso-position-vertical-relative:text;margin-left:176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   муниципального образования Республики  Татарста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История  одного  солдата и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 xml:space="preserve">Великий подвиг  советской женщины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996" w:type="dxa"/>
              <w:jc w:val="left"/>
              <w:tblInd w:w="25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6"/>
            </w:tblGrid>
            <w:tr>
              <w:trPr>
                <w:trHeight w:val="329" w:hRule="atLeast"/>
              </w:trPr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Фото  солда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tbl>
            <w:tblPr>
              <w:tblW w:w="7200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4140"/>
            </w:tblGrid>
            <w:tr>
              <w:trPr>
                <w:trHeight w:val="683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иографические  страницы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рта  боевого пут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80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4320"/>
            </w:tblGrid>
            <w:tr>
              <w:trPr>
                <w:trHeight w:val="559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исание подвига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оевые награды  и наградные лист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660" w:type="dxa"/>
              <w:jc w:val="left"/>
              <w:tblInd w:w="7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0"/>
            </w:tblGrid>
            <w:tr>
              <w:trPr>
                <w:trHeight w:val="545" w:hRule="atLeast"/>
              </w:trPr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споминания  о Дне Побед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 xml:space="preserve">История  одного солдата  в Музее  боевой славы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840" w:type="dxa"/>
              <w:jc w:val="left"/>
              <w:tblInd w:w="7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40"/>
            </w:tblGrid>
            <w:tr>
              <w:trPr>
                <w:trHeight w:val="540" w:hRule="atLeast"/>
              </w:trPr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тографии и экспонаты  из  архива  в экспозиции  музея            (краткое  описание  экспонатов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Дети  рисуют  Победу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81610</wp:posOffset>
                      </wp:positionH>
                      <wp:positionV relativeFrom="paragraph">
                        <wp:posOffset>181610</wp:posOffset>
                      </wp:positionV>
                      <wp:extent cx="5715000" cy="1071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1071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45"/>
                                    <w:gridCol w:w="3060"/>
                                    <w:gridCol w:w="2895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90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Рисунки победителей  муниципальных   конкурсов  военно- патриотической  направленности не более  3-х  шту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t>(указать  Ф.И. ученика,  название  образовательной  организаци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0" w:hRule="atLeast"/>
                                    </w:trPr>
                                    <w:tc>
                                      <w:tcPr>
                                        <w:tcW w:w="3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исунок №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исунок №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исунок №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pt;height:84.4pt;mso-wrap-distance-left:9pt;mso-wrap-distance-right:9pt;mso-wrap-distance-top:0pt;mso-wrap-distance-bottom:0pt;margin-top:14.3pt;mso-position-vertical-relative:text;margin-left:14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5"/>
                              <w:gridCol w:w="3060"/>
                              <w:gridCol w:w="289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Рисунки победителей  муниципальных   конкурсов  военно- патриотической  направленности не более  3-х  шту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(указать  Ф.И. ученика,  название  образовательной  организац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унок №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унок №2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унок №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143" w:type="dxa"/>
              <w:jc w:val="left"/>
              <w:tblInd w:w="7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3"/>
            </w:tblGrid>
            <w:tr>
              <w:trPr>
                <w:trHeight w:val="627" w:hRule="atLeast"/>
              </w:trPr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лова благодарности ветерана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90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messages/inbo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53:00Z</dcterms:created>
  <dc:creator>Владелец</dc:creator>
  <dc:description/>
  <cp:keywords/>
  <dc:language>en-US</dc:language>
  <cp:lastModifiedBy>Admin</cp:lastModifiedBy>
  <cp:lastPrinted>2014-12-18T09:48:00Z</cp:lastPrinted>
  <dcterms:modified xsi:type="dcterms:W3CDTF">2014-12-22T12:42:00Z</dcterms:modified>
  <cp:revision>9</cp:revision>
  <dc:subject/>
  <dc:title/>
</cp:coreProperties>
</file>